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hn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/>
      </w:pPr>
      <w:r>
        <w:rPr/>
        <w:t>wie Ihnen bereits in der vorausgegangen Zahlungserinnerung mitgeteilt wurde, stehen folgende offene Posten immer noch zur Zahlung a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49:00Z</dcterms:created>
  <dc:creator>Kati</dc:creator>
  <dc:description/>
  <cp:keywords/>
  <dc:language>en-US</dc:language>
  <cp:lastModifiedBy>Support Hans</cp:lastModifiedBy>
  <dcterms:modified xsi:type="dcterms:W3CDTF">2015-12-17T07:47:00Z</dcterms:modified>
  <cp:revision>3</cp:revision>
  <dc:subject/>
  <dc:title>«StudioAnschrift»</dc:title>
</cp:coreProperties>
</file>