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MERGEFIELD StudioAnschrift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«StudioAnschrift»</w:t>
      </w:r>
      <w:r>
        <w:rPr>
          <w:sz w:val="16"/>
          <w:szCs w:val="16"/>
        </w:rPr>
        <w:fldChar w:fldCharType="end"/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AnredeHerrFrau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AnredeHerrFrau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Vor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Vorname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Name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Strass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Strasse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PLZ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PLZ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Ort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Ort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ort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ort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FDatum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FDatum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Letzte Mahnung</w:t>
      </w:r>
    </w:p>
    <w:p>
      <w:pPr>
        <w:pStyle w:val="Normal"/>
        <w:spacing w:lineRule="auto" w:line="240"/>
        <w:jc w:val="both"/>
        <w:rPr/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AnredeFormell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AnredeFormell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Name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leider stehen die nachfolgend aufgeführten Posten immer noch zur Zahlung an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999"/>
        <w:gridCol w:w="3122"/>
        <w:gridCol w:w="2530"/>
      </w:tblGrid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.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eichnung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trag</w:t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Bez14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Bez14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Datum14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Datum14»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2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2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2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2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2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2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Bez2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Bez21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Datum2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Datum21»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Betrag2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Betrag21»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Bez2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Bez22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Datum2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Datum22»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Betrag2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Betrag22»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Bez2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Bez23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Datum2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Datum23»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Betrag2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Betrag23»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Bez24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Bez24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Datum24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Datum24»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Betrag24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Betrag24»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Bez25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Bez25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Datum25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Datum25»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Betrag25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Betrag25»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Offene Poste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PostenGesamt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PostenGesamt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uzüglich Mahngebühre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Mahngebühr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Mahngebühr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samtbetrag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PostenGesamtInklMahng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PostenGesamtInklMahng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Wir möchten Sie bitten, diese umgehend, spätestens bis zum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MahnZahldatum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MahnZahldatum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auf unser Geschäftskonto (Bank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Bank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Bank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BIC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BIC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BIC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IBAN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IBAN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IBAN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) zu überweisen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Bei Unklarheiten setzen Sie sich bitte kurzfristig mit unserer Buchhaltung in Verbindung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Für Rückfragen stehen wir natürlich jederzeit zur Verfügung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it freundlichen Grüß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3:43:00Z</dcterms:created>
  <dc:creator>Kati</dc:creator>
  <dc:description/>
  <cp:keywords/>
  <dc:language>en-US</dc:language>
  <cp:lastModifiedBy>Support Hans</cp:lastModifiedBy>
  <dcterms:modified xsi:type="dcterms:W3CDTF">2015-12-17T07:47:00Z</dcterms:modified>
  <cp:revision>7</cp:revision>
  <dc:subject/>
  <dc:title>«StudioAnschrift»</dc:title>
</cp:coreProperties>
</file>