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hn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wie Ihnen bereits in der vorausgegangen Zahlungserinnerung mitgeteilt wurde, stehen folgende offene Posten immer noch zur Zahlung an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14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14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1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1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1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2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2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2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3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3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3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4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4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4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5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5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5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5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5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5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t freundlichen Grüß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4:00Z</dcterms:created>
  <dc:creator>Kati</dc:creator>
  <dc:description/>
  <cp:keywords/>
  <dc:language>en-US</dc:language>
  <cp:lastModifiedBy>Support Hans</cp:lastModifiedBy>
  <dcterms:modified xsi:type="dcterms:W3CDTF">2015-12-17T07:49:00Z</dcterms:modified>
  <cp:revision>7</cp:revision>
  <dc:subject/>
  <dc:title>«StudioAnschrift»</dc:title>
</cp:coreProperties>
</file>