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HerrFrau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HerrFrau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Vor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Vor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Strass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Strass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PLZ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PLZ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Ort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ort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ort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F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FDatum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etzte Mahnung</w:t>
      </w:r>
    </w:p>
    <w:p>
      <w:pPr>
        <w:pStyle w:val="Normal"/>
        <w:spacing w:lineRule="auto" w:line="240"/>
        <w:jc w:val="both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AnredeFormell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AnredeFormell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Kund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KundeName»</w:t>
      </w:r>
      <w:r>
        <w:rPr>
          <w:sz w:val="18"/>
          <w:szCs w:val="18"/>
        </w:rPr>
        <w:fldChar w:fldCharType="end"/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,</w:t>
      </w:r>
    </w:p>
    <w:p>
      <w:pPr>
        <w:pStyle w:val="Normal"/>
        <w:jc w:val="both"/>
        <w:rPr/>
      </w:pPr>
      <w:r>
        <w:rPr/>
        <w:t>leider stehen die nachfolgend aufgeführten Posten immer noch zur Zahlung a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99"/>
        <w:gridCol w:w="3122"/>
        <w:gridCol w:w="2530"/>
      </w:tblGrid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.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eichn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trag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1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1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2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2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3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3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4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4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5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5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6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6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7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7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8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8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09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09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z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z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Datum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Datum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PostenBetrag10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«PostenBetrag10»</w:t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ffene Post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züglich Mahngebühr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Mahngebühr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Mahngebühr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amtbetra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MERGEFIELD PostenGesamtInklMahng 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«PostenGesamtInklMahng»</w:t>
            </w:r>
            <w:r>
              <w:rPr>
                <w:sz w:val="20"/>
                <w:b/>
                <w:szCs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Wir möchten Sie bitten, diese umgehend, spätestens bis zum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MahnZahldatum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MahnZahldatum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uf unser Geschäftskonto (Bank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ank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ank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BIC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BIC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IBAN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IBAN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IBAN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) zu überweise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ei Unklarheiten setzen Sie sich bitte kurzfristig mit unserer Buchhaltung in Verbind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ür Rückfragen stehen wir natürlich jederzeit zur Verfügung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t freundlichen Grüß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tudio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tudio»</w:t>
      </w:r>
      <w:r>
        <w:rPr>
          <w:sz w:val="18"/>
          <w:szCs w:val="18"/>
        </w:rPr>
        <w:fldChar w:fldCharType="end"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1:00Z</dcterms:created>
  <dc:creator>Kati</dc:creator>
  <dc:description/>
  <cp:keywords/>
  <dc:language>en-US</dc:language>
  <cp:lastModifiedBy>Support Hans</cp:lastModifiedBy>
  <dcterms:modified xsi:type="dcterms:W3CDTF">2015-12-17T07:45:00Z</dcterms:modified>
  <cp:revision>8</cp:revision>
  <dc:subject/>
  <dc:title>«StudioAnschrift»</dc:title>
</cp:coreProperties>
</file>