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hlungserinner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icher ist es Ihrer Aufmerksamkeit entgangen, dass folgende Posten zur Zahlung anstehe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09"/>
        <w:gridCol w:w="3274"/>
        <w:gridCol w:w="3119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1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1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spacing w:lineRule="auto" w:line="240"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50:00Z</dcterms:created>
  <dc:creator>Kati</dc:creator>
  <dc:description/>
  <cp:keywords/>
  <dc:language>en-US</dc:language>
  <cp:lastModifiedBy>Support Hans</cp:lastModifiedBy>
  <dcterms:modified xsi:type="dcterms:W3CDTF">2015-12-17T07:51:00Z</dcterms:modified>
  <cp:revision>11</cp:revision>
  <dc:subject/>
  <dc:title>«StudioAnschrift»</dc:title>
</cp:coreProperties>
</file>